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SANTA TERESA HIGH SCHOOL</w:t>
      </w:r>
    </w:p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 xml:space="preserve">DAILY LESSON PLANS </w:t>
      </w:r>
    </w:p>
    <w:p>
      <w:pPr>
        <w:pStyle w:val="NoSpacing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TEACHER: ________________________________________ COURSE: ______________________________</w:t>
      </w:r>
    </w:p>
    <w:tbl>
      <w:tblPr>
        <w:tblW w:w="5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3276"/>
        <w:gridCol w:w="1486"/>
        <w:gridCol w:w="3250"/>
        <w:gridCol w:w="1491"/>
        <w:gridCol w:w="3240"/>
      </w:tblGrid>
      <w:tr>
        <w:trPr>
          <w:trHeight w:val="44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AT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Bell  Ring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UNI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34110</wp:posOffset>
                  </wp:positionH>
                  <wp:positionV relativeFrom="paragraph">
                    <wp:posOffset>15875</wp:posOffset>
                  </wp:positionV>
                  <wp:extent cx="4762500" cy="427037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lum bright="70000" contrast="-70000"/>
                          </a:blip>
                          <a:srcRect l="-6" t="-9" r="2248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27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BJECTIV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Who Why What How</w:t>
            </w:r>
          </w:p>
        </w:tc>
      </w:tr>
      <w:tr>
        <w:trPr>
          <w:trHeight w:val="170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IN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83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UTPU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3098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CTIVITI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LOSU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275" w:leader="none"/>
          <w:tab w:val="left" w:pos="7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275" w:leader="none"/>
          <w:tab w:val="left" w:pos="730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1150</wp:posOffset>
                </wp:positionH>
                <wp:positionV relativeFrom="page">
                  <wp:posOffset>581660</wp:posOffset>
                </wp:positionV>
                <wp:extent cx="6195060" cy="777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5060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9"/>
                              <w:gridCol w:w="3356"/>
                              <w:gridCol w:w="1522"/>
                              <w:gridCol w:w="3329"/>
                            </w:tblGrid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DATE 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ell  Ringer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Bell  Ringer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UNIT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JECTIVES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ho Why What How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BJECTIVES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Who Why What Ho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PU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INPU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4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OUTPUT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8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ACTIVITIES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eastAsia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1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4"/>
                                      <w:szCs w:val="24"/>
                                    </w:rPr>
                                    <w:t>CLOSURE</w:t>
                                  </w:r>
                                </w:p>
                              </w:tc>
                              <w:tc>
                                <w:tcPr>
                                  <w:tcW w:w="33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30" w:leader="none"/>
                                    </w:tabs>
                                    <w:snapToGrid w:val="false"/>
                                    <w:spacing w:before="0" w:after="20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8pt;height:612pt;mso-wrap-distance-left:9pt;mso-wrap-distance-right:9pt;mso-wrap-distance-top:0pt;mso-wrap-distance-bottom:0pt;margin-top:45.8pt;mso-position-vertical-relative:page;margin-left:24.5pt;mso-position-horizontal-relative:page">
                <v:fill opacity="0f"/>
                <v:textbox inset="0in,0in,0in,0in">
                  <w:txbxContent>
                    <w:tbl>
                      <w:tblPr>
                        <w:tblW w:w="97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9"/>
                        <w:gridCol w:w="3356"/>
                        <w:gridCol w:w="1522"/>
                        <w:gridCol w:w="3329"/>
                      </w:tblGrid>
                      <w:tr>
                        <w:trPr>
                          <w:trHeight w:val="44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DATE 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ell  Ringer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Bell  Ringer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UNIT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OBJECTIVES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Who Why What How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OBJECTIVES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24"/>
                                <w:szCs w:val="24"/>
                              </w:rPr>
                              <w:t>Who Why What How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PU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INPU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4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OUTPUT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group id="shape_0" style="position:absolute;margin-left:133.85pt;margin-top:20.8pt;width:279pt;height:254.95pt" coordorigin="2677,416" coordsize="5580,5099">
                                  <v:rect id="shape_0" stroked="f" o:allowincell="t" style="position:absolute;left:2685;top:5002;width:5571;height:501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2920;top:4501;width:5042;height:500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213;top:3994;width:4456;height:514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448;top:3497;width:4104;height:501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682;top:2996;width:3635;height:500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3916;top:2494;width:3107;height:500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4210;top:1992;width:2520;height:501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4444;top:1491;width:1934;height:500;mso-wrap-style:none;v-text-anchor:middle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stroked="f" o:allowincell="t" style="position:absolute;left:4855;top:416;width:1171;height:1074;mso-wrap-style:none;v-text-anchor:middle" type="_x0000_t5"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920;top:4962;width:5101;height:5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#9 - Use art, drama, music, movement –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auto"/>
                                              <w:lang w:val="en-US" w:bidi="ar-SA"/>
                                            </w:rPr>
                                            <w:t>Integrated curriculum with conte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330;top:3962;width:4279;height:55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#7 - Having a personal experience –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Making connections (hands on)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803;top:4571;width:5453;height:3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8 - Teaching someone els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506;top:3581;width:3869;height:3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6- Discussion with others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975;top:3079;width:2990;height:3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5 - Lecture with visual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855;top:646;width:1171;height:826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1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Work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shee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502;top:1427;width:1934;height:57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 xml:space="preserve">#2 - Reading 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Assignment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209;top:2081;width:2520;height:3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3 - Lecture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019;top:2582;width:2872;height:33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spacing w:before="0" w:after="200" w:lineRule="auto" w:line="276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bCs/>
                                              <w:rFonts w:ascii="Arial" w:hAnsi="Arial" w:eastAsia="Calibri" w:cs="Arial"/>
                                              <w:color w:val="000000"/>
                                              <w:lang w:val="en-US" w:bidi="ar-SA"/>
                                            </w:rPr>
                                            <w:t>#4 - Using only visuals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t" o:allowincell="t" style="position:absolute;left:2677;top:416;width:5570;height:5087;mso-wrap-style:none;v-text-anchor:middle" type="_x0000_t5">
                                    <v:fill o:detectmouseclick="t" on="false"/>
                                    <v:stroke color="black" weight="38160" joinstyle="miter" endcap="flat"/>
                                    <w10:wrap type="none"/>
                                  </v:shape>
                                  <v:line id="shape_0" from="4608,2035" to="6366,2035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344,2465" to="6542,2465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080,3003" to="6894,3003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728,3540" to="7158,3540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464,3970" to="7421,3970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3112,4615" to="7773,4615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936,4938" to="7949,4938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71,1498" to="6101,1498" stroked="t" o:allowincell="t" style="position:absolute">
                                    <v:stroke color="black" weight="2844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28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ACTIVITIES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eastAsia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0"/>
                                <w:szCs w:val="20"/>
                              </w:rPr>
                              <w:t xml:space="preserve">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983" w:hRule="atLeast"/>
                        </w:trPr>
                        <w:tc>
                          <w:tcPr>
                            <w:tcW w:w="1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  <w:szCs w:val="24"/>
                              </w:rPr>
                              <w:t>CLOSURE</w:t>
                            </w:r>
                          </w:p>
                        </w:tc>
                        <w:tc>
                          <w:tcPr>
                            <w:tcW w:w="33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snapToGrid w:val="false"/>
                              <w:spacing w:before="0" w:after="200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99895</wp:posOffset>
                </wp:positionH>
                <wp:positionV relativeFrom="paragraph">
                  <wp:posOffset>264160</wp:posOffset>
                </wp:positionV>
                <wp:extent cx="3543300" cy="3237865"/>
                <wp:effectExtent l="33020" t="40005" r="26670" b="889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3237840"/>
                          <a:chOff x="0" y="0"/>
                          <a:chExt cx="3543480" cy="3237840"/>
                        </a:xfrm>
                      </wpg:grpSpPr>
                      <wps:wsp>
                        <wps:cNvSpPr/>
                        <wps:spPr>
                          <a:xfrm>
                            <a:off x="5040" y="2912040"/>
                            <a:ext cx="353808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2593800"/>
                            <a:ext cx="320220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2271960"/>
                            <a:ext cx="283032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1956600"/>
                            <a:ext cx="260676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638360"/>
                            <a:ext cx="230904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1319400"/>
                            <a:ext cx="1973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1000800"/>
                            <a:ext cx="160092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682560"/>
                            <a:ext cx="122868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120" y="0"/>
                            <a:ext cx="744120" cy="682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440" y="2886840"/>
                            <a:ext cx="32396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 xml:space="preserve">#9 - Use art, drama, music, movement –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Integrated curriculum with cont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" y="2251800"/>
                            <a:ext cx="27176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#7 - Having a personal experience –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aking connections (hands o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2638440"/>
                            <a:ext cx="3463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8 - Teaching someone el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320" y="2009880"/>
                            <a:ext cx="2457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6- Discussion with ot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400" y="1690920"/>
                            <a:ext cx="18993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5 - Lecture with visu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46160"/>
                            <a:ext cx="744120" cy="52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Work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she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641880"/>
                            <a:ext cx="1228680" cy="36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#2 - Reading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Assig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720" y="1057320"/>
                            <a:ext cx="160092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3 - Le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1375560"/>
                            <a:ext cx="18244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#4 - Using only visu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537720" cy="3231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1028160"/>
                            <a:ext cx="11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301040"/>
                            <a:ext cx="139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642680"/>
                            <a:ext cx="178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983600"/>
                            <a:ext cx="217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256840"/>
                            <a:ext cx="2513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2666520"/>
                            <a:ext cx="296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2871360"/>
                            <a:ext cx="3183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200" y="687240"/>
                            <a:ext cx="78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20.8pt;width:279pt;height:254.95pt" coordorigin="2677,416" coordsize="5580,5099">
                <v:rect id="shape_0" stroked="f" o:allowincell="t" style="position:absolute;left:2685;top:5002;width:5571;height:5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2920;top:4501;width:5042;height:50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213;top:3994;width:4456;height:514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448;top:3497;width:4104;height:5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682;top:2996;width:3635;height:50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3916;top:2494;width:3107;height:500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4210;top:1992;width:2520;height:50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4444;top:1491;width:1934;height:500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4855;top:416;width:1171;height:1074;mso-wrap-style:none;v-text-anchor:middle" type="_x0000_t5"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920;top:4962;width:5101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 xml:space="preserve">#9 - Use art, drama, music, movement –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auto"/>
                            <w:lang w:val="en-US" w:bidi="ar-SA"/>
                          </w:rPr>
                          <w:t>Integrated curriculum with cont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330;top:3962;width:4279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#7 - Having a personal experience –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aking connections (hands o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803;top:4571;width:5453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8 - Teaching someone el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506;top:3581;width:3869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6- Discussion with other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975;top:3079;width:299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5 - Lecture with visu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855;top:646;width:1171;height:8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Work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she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502;top:1427;width:1934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#2 - Reading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Assign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209;top:2081;width:252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3 - Le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019;top:2582;width:287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#4 - Using only visua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t" style="position:absolute;left:2677;top:416;width:5570;height:5087;mso-wrap-style:none;v-text-anchor:middle" type="_x0000_t5">
                  <v:fill o:detectmouseclick="t" on="false"/>
                  <v:stroke color="black" weight="38160" joinstyle="miter" endcap="flat"/>
                  <w10:wrap type="none"/>
                </v:shape>
                <v:line id="shape_0" from="4608,2035" to="6366,2035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44,2465" to="6542,2465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080,3003" to="6894,3003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28,3540" to="7158,3540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64,3970" to="7421,3970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112,4615" to="7773,4615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36,4938" to="7949,4938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871,1498" to="6101,1498" stroked="t" o:allowincell="t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LEARNING PYRAMI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4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2:04:00Z</dcterms:created>
  <dc:creator>PAT</dc:creator>
  <dc:description/>
  <cp:keywords/>
  <dc:language>en-US</dc:language>
  <cp:lastModifiedBy>PAT</cp:lastModifiedBy>
  <cp:lastPrinted>2011-07-28T14:54:00Z</cp:lastPrinted>
  <dcterms:modified xsi:type="dcterms:W3CDTF">2011-07-28T22:36:00Z</dcterms:modified>
  <cp:revision>3</cp:revision>
  <dc:subject/>
  <dc:title/>
</cp:coreProperties>
</file>